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494" w:leader="none"/>
        </w:tabs>
        <w:rPr>
          <w:b/>
          <w:b/>
          <w:sz w:val="36"/>
          <w:szCs w:val="36"/>
        </w:rPr>
      </w:pPr>
      <w:r>
        <w:rPr>
          <w:b/>
          <w:sz w:val="24"/>
        </w:rPr>
        <w:tab/>
      </w:r>
      <w:r>
        <w:rPr>
          <w:b/>
          <w:sz w:val="36"/>
          <w:szCs w:val="36"/>
        </w:rPr>
        <w:t>ΠΡΟΓΡΑΜΜΑ ΕΣΠ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tabs>
          <w:tab w:val="clear" w:pos="720"/>
          <w:tab w:val="left" w:pos="1879" w:leader="none"/>
        </w:tabs>
        <w:jc w:val="left"/>
        <w:rPr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</w:t>
      </w:r>
      <w:r>
        <w:rPr>
          <w:rFonts w:cs="Verdana" w:ascii="Verdana" w:hAnsi="Verdana"/>
          <w:b w:val="false"/>
          <w:sz w:val="24"/>
          <w:szCs w:val="24"/>
        </w:rPr>
        <w:tab/>
        <w:t xml:space="preserve">         ΠΑΡΑΡΤΗΜΑ Δ΄ ΠΑΙΔΙΚΟΣ ΣΤΑΘΜΟ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45"/>
        <w:gridCol w:w="3640"/>
      </w:tblGrid>
      <w:tr>
        <w:trPr>
          <w:trHeight w:val="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ΜΗΤΕ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ΙΔΙΟ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ΙΝΤΑ ΣΑΡΡ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ΛΙΞΙ  ΕΛΣΙΡΕΙΝΤ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ΥΛΑ ΟΡΝΕΛ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ΣΗΜΑΚΟΠΟΥΛΟΣ ΓΕΩΡΓ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ΥΛΑ ΟΡΝΕΛ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ΣΗΜΑΚΟΠΟΥΛΟΣ ΑΛΕΞΑΝΔΡ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ΝΟΥ ΑΙΚΑΤΕΡΙ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ΑΚΗ 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ΝΟΥ ΑΙΚΑΤΕΡΙ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ΦΕΙΡΑΚΗ ΚΩΝ/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ΑΚΟΠΟΥΛΟΥ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ΝΝΟΥΚΩΣΤΑ ΑΝΤΩΝ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ΑΖΗ ΒΑΣΙΛ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ΟΡΙΤΣΑΣ ΙΩΑΝΝ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ΤΑ ΣΟΦ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ΟΛΙΤΗΣ ΜΗΝΑ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ΗΓΑΔΑ ΠΑΝΑΓΙΩ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ΙΔΗ 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ΛΒΑΝΟΥ ΒΑΣΙΛ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ΡΑΚΗ ΣΟΦΙΑ-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ΣΤΑΘΟΠΟΥΛΟΥ ΒΑΣΙΛΙΚΗ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ΑΦΑΡΑΣ ΙΩΑΝΝ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ΑΚΑΔΑ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ΙΟΥΦΗ ΝΙΚΟΛΕΤΑ-ΛΕΜΟΝ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ΠΑΤΣΗ ΙΩΑΝ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Υ ΑΛΕΞΑΝΔΡ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ΑΚΟΥΛΗ ΒΑΣΙΛΙΚ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 ΑΝΤΙΓΟΝ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ΩΤΕΙΝΟΥ ΣΤΥΛΙΑ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ΠΑΣ ΚΩΝΣΤΑΝΤΙΝ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jc w:val="both"/>
        <w:rPr/>
      </w:pPr>
      <w:r>
        <w:rPr>
          <w:sz w:val="26"/>
          <w:szCs w:val="26"/>
        </w:rPr>
        <w:t>Οι εντολές τοποθέτησης για τις  ωφελούμενες θα αποσταλούν στις δομές έως 2/9/11. Οι μητέρες θα πάρουν τις εντολές από την δομή για να κάνουν την εγγραφή έως 6/9/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5:09:00Z</cp:lastPrinted>
  <dcterms:modified xsi:type="dcterms:W3CDTF">2011-08-02T12:11:00Z</dcterms:modified>
  <cp:revision>32</cp:revision>
  <dc:subject/>
  <dc:title>ΕΠΑΝΕΓΓΡΑΦΕΣ ΝΗΠΙΩΝ ΚΑΙ ΒΡΕΦΩΝ </dc:title>
</cp:coreProperties>
</file>